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ru-RU"/>
        </w:rPr>
        <w:t>ГЛОБАЛНИ (ГОДИШЊИ) ПЛАН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sr-RS"/>
        </w:rPr>
        <w:t>НАСТАВНИКА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>Францу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ки језик</w:t>
        <w:tab/>
        <w:tab/>
        <w:tab/>
        <w:tab/>
        <w:t>РАЗРЕД: ТРЕЋИ</w:t>
        <w:tab/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ru-RU"/>
        </w:rPr>
      </w:pPr>
      <w:r>
        <w:rPr>
          <w:rFonts w:cs="Times New Roman" w:ascii="Times New Roman" w:hAnsi="Times New Roman"/>
          <w:b/>
          <w:sz w:val="14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Уџбеник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: LA Classe A2</w:t>
        <w:tab/>
        <w:tab/>
      </w:r>
      <w:r>
        <w:rPr>
          <w:rFonts w:cs="Times New Roman" w:ascii="Times New Roman" w:hAnsi="Times New Roman"/>
          <w:sz w:val="26"/>
          <w:szCs w:val="26"/>
          <w:lang w:val="fr-FR"/>
        </w:rPr>
        <w:tab/>
      </w:r>
      <w:r>
        <w:rPr>
          <w:sz w:val="26"/>
          <w:szCs w:val="26"/>
          <w:lang w:val="fr-FR"/>
        </w:rPr>
        <w:tab/>
        <w:tab/>
        <w:tab/>
        <w:tab/>
        <w:tab/>
      </w:r>
    </w:p>
    <w:p>
      <w:pPr>
        <w:pStyle w:val="Normal"/>
        <w:rPr>
          <w:sz w:val="16"/>
          <w:szCs w:val="26"/>
          <w:lang w:val="fr-FR"/>
        </w:rPr>
      </w:pPr>
      <w:r>
        <w:rPr>
          <w:sz w:val="16"/>
          <w:szCs w:val="26"/>
          <w:lang w:val="fr-FR"/>
        </w:rPr>
      </w:r>
    </w:p>
    <w:tbl>
      <w:tblPr>
        <w:tblW w:w="14864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453"/>
        <w:gridCol w:w="819"/>
        <w:gridCol w:w="709"/>
        <w:gridCol w:w="683"/>
        <w:gridCol w:w="686"/>
        <w:gridCol w:w="800"/>
        <w:gridCol w:w="777"/>
        <w:gridCol w:w="761"/>
        <w:gridCol w:w="853"/>
        <w:gridCol w:w="783"/>
        <w:gridCol w:w="767"/>
        <w:gridCol w:w="1053"/>
        <w:gridCol w:w="1106"/>
        <w:gridCol w:w="1232"/>
      </w:tblGrid>
      <w:tr>
        <w:trPr>
          <w:trHeight w:val="499" w:hRule="atLeast"/>
        </w:trPr>
        <w:tc>
          <w:tcPr>
            <w:tcW w:w="383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 xml:space="preserve"> / ТЕМА / МОДУЛ</w:t>
            </w:r>
          </w:p>
        </w:tc>
        <w:tc>
          <w:tcPr>
            <w:tcW w:w="7638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105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ДА</w:t>
            </w:r>
          </w:p>
        </w:tc>
        <w:tc>
          <w:tcPr>
            <w:tcW w:w="11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СТАЛИ ТИПОВИ ЧАСА</w:t>
            </w:r>
          </w:p>
        </w:tc>
        <w:tc>
          <w:tcPr>
            <w:tcW w:w="12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383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68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</w:t>
            </w:r>
          </w:p>
        </w:tc>
        <w:tc>
          <w:tcPr>
            <w:tcW w:w="68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I</w:t>
            </w:r>
          </w:p>
        </w:tc>
        <w:tc>
          <w:tcPr>
            <w:tcW w:w="8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777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7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85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78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767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10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1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1</w:t>
            </w: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</w:rPr>
              <w:t>SOUVENIR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5+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3.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6.5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1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1 - SOUVENIR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4+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2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2 - AU NOM DE LA LO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1.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2.5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2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2 - AU NOM DE LA LO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3+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2 - AU NOM DE LA LO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5+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3 - AFFAIRES SENSIBLE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0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1+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.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2.5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3 - AFFAIRES SENSIBLE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1+0.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1+0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1+0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.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.5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4 - JUNIOR ASSOCIATION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1+0.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1+0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1+0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.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.5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4 - JUNIOR ASSOCIATION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2+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1+0.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2.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.5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5 - SCANDALES 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1+0.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0.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.5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5 - SCANDALES 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2+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UNITÉ  6 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ÉCHANGES INTERNATIONAU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3+</w:t>
            </w:r>
            <w:r>
              <w:rPr>
                <w:rFonts w:cs="Times New Roman" w:ascii="Times New Roman" w:hAnsi="Times New Roman"/>
                <w:highlight w:val="cyan"/>
                <w:lang w:val="fr-FR"/>
              </w:rPr>
              <w:t>0.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2.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.5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6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UNITÉ  6 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ÉCHANGES INTERNATIONAU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3+1.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5</w:t>
            </w:r>
          </w:p>
        </w:tc>
      </w:tr>
      <w:tr>
        <w:trPr>
          <w:trHeight w:val="499" w:hRule="atLeast"/>
        </w:trPr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8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КУПНО:</w:t>
            </w:r>
          </w:p>
        </w:tc>
        <w:tc>
          <w:tcPr>
            <w:tcW w:w="105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>,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ум предаје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________________</w:t>
        <w:tab/>
        <w:tab/>
        <w:tab/>
        <w:tab/>
        <w:tab/>
      </w:r>
      <w:r>
        <w:rPr>
          <w:rFonts w:cs="Times New Roman" w:ascii="Times New Roman" w:hAnsi="Times New Roman"/>
          <w:sz w:val="24"/>
          <w:lang w:val="sr-RS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Припремио(</w:t>
      </w: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sz w:val="24"/>
        </w:rPr>
        <w:t>ла)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918"/>
        <w:gridCol w:w="3379"/>
        <w:gridCol w:w="2802"/>
        <w:gridCol w:w="4077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ни бро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те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НАСТАВНА ТЕ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ЂУПРЕДМЕТНЕ КОМПЕТЕНЦИЈ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АНДАРДИ ПОСТИГНУЋА УЧЕНИ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СХО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 крају наставне теме ученик ће бити у стању да: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UNITÉ 1 - SOUVENIR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3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ју једноставније и сложеније усмене и писане текстове на познате и узрасно релевантне теме, издвајајући општи смисао и најважније појединост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ализују повезане усмене и писане исказе у којима хронолошки представљају догађаје, описују особе и места и изражавају ставов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 француски језик у свакодневним комуникационим ситуацијама (договори, заказивања, позиви, размена мишљења о школским темама), ослањајући се на усвојене стратегије комуникациј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у усвојене граматичке садржаје у говору и писању (временски облици прошлости у основној комуникацији, односне заменице, компаратив и суперлатив, чланови, придеви и прилози) у складу са комуникативном намеро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ју прилагођене текстове ради стицања општих и детаљних информација и одговарају на питања разумевања текста, аудио и видео запис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у у кратким дијалозима на различите теме из блиског окружења, размењујући једноставне информације и мишљењ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у једноставне текстове о темама из свог окружења (опис, белешка, кратак састав), поштујући основна начела организације текст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у стечена лексичка и граматичка знања при изради задатака и у реалним облицима комуникациј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2 - AU NOM DE LA LOI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узимљивост и оријентација ка предузетништву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ју једноставне и сложеније усмене и писане текстове на познате и узрасно релевантне теме, издвајајући општи смисао и кључне информациј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у усвојене граматичке садржаје у говору и писању (употреба прошлих времена, објекат у реченици, слагање времена, заменице) у складу са комуникативном намер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ализирају прилагођене текстове користећи претходно стечена лексичко-граматичка знањ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ализују усмене исказе на теме блиске њиховом узрасту (занимања, разговор за посао), изражавајући ставове и размењујући једноставна мишљењ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ју текстове ради стицања општих и детаљних информација и одговарају на питања разумевања текста, аудио и видео записа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у у кратким дијалозима о темама из свакодневног живота, размењују информације и мишљењ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у једноставне текстове о блиским темама, поштујући основна правила организације текс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у стечена језичка знања у изради задатака и у практичним комуникативним ситуација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очавају везу између сопственог залагања и постигнућа у рад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402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 знање страног језика у различитим видовима реалне комуникације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3 - AFFAIRES SENSIBLE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здрављ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узимљивост и оријентација ка предузетништву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CЈ2.ОО.О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ју једноставне и сложеније усмене и писане текстове на познате и узрасно релевантне теме, издвајајући општи смисао и главне информациј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у усвојене језичке структуре у говору и писању (пасив, индиректан говор, зависне реченице – временске, узрочне, допусне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жавају осећања (срећа, задовољство, разочарање, усхићење) користећи одговарајућу лексику и конструкциј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ју прилагођене и аутентичне текстове ради стицања општих и детаљних информација и наслућују значење непознатих речи на основу контекст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ју на питања разумевања текста, аудио и видео материјал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у у једноставним интеракцијама и дијалозима, размењују информације и мишљења о темама блиским узраст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у једноставне текстове о блиским темама, поштујући основна правила организације текст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у стечена лексичка и граматичка знања у практичним задаци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 страни језик у различитим ситуацијама реалне комуникације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4. 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4 - JUNIOR ASSOCIATION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здрављ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узимљивост и оријентација ка предузетништву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ју једноставне и сложеније усмене и писане текстове на познате теме, издвајајући општи смисао и главне информациј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ју прилагођене и аутентичне текстове ради стицања општих и детаљних информација и наслућују значење непознатих речи на основу контекст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у у једноставним интеракцијама и дијалозима, размењују информације, савете и мишљења о темама блиским узраст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носе своје ставове и аргументују мишљења користећи усвојену лексику и језичке структур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жавају осећања (срећу, задовољство, разочарање, усхићење) у усменом и писменом изражавању користећи одговарајуће конструкциј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у усвојене језичке структуре у говору и писању (субјунктив, кондиционал, индиректан говор, императив, присвојне заменице, зависне реченице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у једноставне текстове о блиским темама, поштујући основна правила организације текст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у стечена лексичка и граматичка знања у практичним задаци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 страни језик у различитим ситуацијама реалне комуникације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5 - SCANDALES 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здрављ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узимљивост и оријентација ка предузетништву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ју једноставније и сложеније усмене и писане текстове на познате теме, издвајајући општи смисао и главне информације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ју прилагођене и аутентичне текстове ради добијања општих и детаљних информација и користе стратегије за разумевање непознатих речи на основу контекст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у у једноставним интеракцијама и дијалозима, размењујући информације, савете и мишљења о темама блиским узраст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жавају мишљења, ставове и емоције (слагање/неслагање, критика, изненађење, позитивна и негативна осећања) у усменом и писаном изражавањ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ргументују своје ставове примерима и подацима, у складу са комуникативним контексто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у усвојене језичке структуре у говору и писању (герундиј, односне, показне, присвојне и упитне заменице, индиректан говор, зависне реченице – временске, узрочне, допусне)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у једноставне текстове о блиским темама, поштујући основна правила језичке тачности и организације текст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у стечена лексичка и граматичка знања у практичним задацим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 страни језик у различитим ситуацијама реалне комуникације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6. 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UNITÉ  6 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ÉCHANGES INTERNATIONAUX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здрављ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узимљивост и оријентација ка предузетништву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ју једноставније и сложеније усмене и писане текстове на познате теме, издвајајући општи смисао и кључне информације; одговарају на питања разумевања и наслућују значење непознатих речи из контекст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у у кратким интеракцијама и дијалозима, размењују информације и мишљења, дају савет и изражавају став уз основну аргументацију.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ализују повезане усмене и писане исказе на теме из блиског окружења (нпр. слободно време, организација активности, договарање сусрета, професионална оријентација и планови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жавају емоције и ставове (слагање/неслагање, изненађење, критика, позитивна/негативна осећања) примереном лексиком и конструкција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у усвојене језичке структуре у говору и писању: сва три типа условних реченица; зависне реченице (временске, узрочне, сврхе/последице, допусне); индиректни говор; сложене облике односних заменица; показне, присвојне и упитне заменице; везничке структуре и честе прилог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у једноставне, организационо јасне текстове о блиским темама (кратки састав, белешка, порука), уз доследну примену усвојене лексике и граматик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ализирају прилагођене текстове примењујући претходно стечена лексичко-граматичка знања; резимирају садржај краћег писаног, аудио или визуелног запи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 француски језик у реалним комуникативним ситуацијама у школи и ван ње; сарађују у једноставним пројектним задацима у складу са интересовањи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у стечена лексичка и граматичка знања при изради задатака и у практичним комуникацијам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40" w:right="1440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03:00Z</dcterms:created>
  <dc:creator>User</dc:creator>
  <dc:description/>
  <cp:keywords/>
  <dc:language>en-US</dc:language>
  <cp:lastModifiedBy>Aleksandra Trkulja</cp:lastModifiedBy>
  <dcterms:modified xsi:type="dcterms:W3CDTF">2025-09-17T13:24:00Z</dcterms:modified>
  <cp:revision>4</cp:revision>
  <dc:subject/>
  <dc:title>ГЛОБАЛНИ (ГОДИШЊИ) ПЛАН</dc:title>
</cp:coreProperties>
</file>